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Planning to use Thinker’s Keys?</w:t>
      </w:r>
    </w:p>
    <w:p>
      <w:pPr>
        <w:pStyle w:val="Normal"/>
        <w:tabs>
          <w:tab w:val="clear" w:pos="720"/>
          <w:tab w:val="left" w:pos="6820" w:leader="none"/>
        </w:tabs>
        <w:jc w:val="center"/>
        <w:rPr>
          <w:sz w:val="48"/>
        </w:rPr>
      </w:pPr>
      <w:r>
        <w:rPr>
          <w:rFonts w:cs="Arial" w:ascii="Arial" w:hAnsi="Arial"/>
          <w:sz w:val="20"/>
        </w:rPr>
        <w:t xml:space="preserve">From Ryan, Tony. (198?). </w:t>
      </w:r>
      <w:r>
        <w:rPr>
          <w:rFonts w:cs="Arial" w:ascii="Arial" w:hAnsi="Arial"/>
          <w:b/>
          <w:i/>
          <w:sz w:val="20"/>
        </w:rPr>
        <w:t>Thinker’s Keys for Kids</w:t>
      </w:r>
      <w:r>
        <w:rPr>
          <w:rFonts w:cs="Arial" w:ascii="Arial" w:hAnsi="Arial"/>
          <w:sz w:val="20"/>
        </w:rPr>
        <w:t>.  South Coast Education Region.</w:t>
      </w:r>
    </w:p>
    <w:p>
      <w:pPr>
        <w:pStyle w:val="Normal"/>
        <w:ind w:left="360" w:right="-115" w:hanging="0"/>
        <w:jc w:val="center"/>
        <w:rPr/>
      </w:pPr>
      <w:r>
        <w:rPr>
          <w:rFonts w:cs="Comic Sans MS" w:ascii="Comic Sans MS" w:hAnsi="Comic Sans MS"/>
          <w:sz w:val="48"/>
        </w:rPr>
        <w:t>Theme/ Context:</w:t>
      </w:r>
      <w:r>
        <w:rPr>
          <w:sz w:val="48"/>
        </w:rPr>
        <w:t xml:space="preserve">  _________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6769"/>
      </w:tblGrid>
      <w:tr>
        <w:trPr>
          <w:trHeight w:val="9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Reverse Listing Ke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6"/>
              </w:rPr>
              <w:t xml:space="preserve">Place words such as </w:t>
            </w:r>
            <w:r>
              <w:rPr>
                <w:rFonts w:cs="Comic Sans MS" w:ascii="Comic Sans MS" w:hAnsi="Comic Sans MS"/>
                <w:b/>
                <w:sz w:val="26"/>
              </w:rPr>
              <w:t>cannot</w:t>
            </w:r>
            <w:r>
              <w:rPr>
                <w:rFonts w:cs="Comic Sans MS" w:ascii="Comic Sans MS" w:hAnsi="Comic Sans MS"/>
                <w:sz w:val="26"/>
              </w:rPr>
              <w:t xml:space="preserve">, </w:t>
            </w:r>
            <w:r>
              <w:rPr>
                <w:rFonts w:cs="Comic Sans MS" w:ascii="Comic Sans MS" w:hAnsi="Comic Sans MS"/>
                <w:b/>
                <w:sz w:val="26"/>
              </w:rPr>
              <w:t>never</w:t>
            </w:r>
            <w:r>
              <w:rPr>
                <w:rFonts w:cs="Comic Sans MS" w:ascii="Comic Sans MS" w:hAnsi="Comic Sans MS"/>
                <w:sz w:val="26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26"/>
              </w:rPr>
              <w:t>not</w:t>
            </w:r>
            <w:r>
              <w:rPr>
                <w:rFonts w:cs="Comic Sans MS" w:ascii="Comic Sans MS" w:hAnsi="Comic Sans MS"/>
                <w:sz w:val="26"/>
              </w:rPr>
              <w:t xml:space="preserve"> in a sentence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 xml:space="preserve">Eg.  Name 10 things that you could </w:t>
            </w:r>
            <w:r>
              <w:rPr>
                <w:rFonts w:cs="Comic Sans MS" w:ascii="Comic Sans MS" w:hAnsi="Comic Sans MS"/>
                <w:b/>
                <w:i/>
                <w:sz w:val="26"/>
              </w:rPr>
              <w:t>not</w:t>
            </w:r>
            <w:r>
              <w:rPr>
                <w:rFonts w:cs="Comic Sans MS" w:ascii="Comic Sans MS" w:hAnsi="Comic Sans MS"/>
                <w:sz w:val="26"/>
              </w:rPr>
              <w:t xml:space="preserve"> clean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54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What If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 xml:space="preserve">You can ask virtually any What If question.  Use the ideas wheel to record student responses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What If all cars turned into skateboards?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Disadvantage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hoose an item and list a number of its disadvantages.  Then list some ways of correcting or eliminating these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An umbrella, a computer, a hairbrush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Combina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the attributes of two dissimilar objects, then combine the attributes into a single objec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The telephone and a lounge chair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BAR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e an item BIGGER, ADD something to it, REPLACE something on i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A skateboard, an umbrella, a freezer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Alphabet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hoose an object or topic and compile a list of words from A- Z which have relevance.  Expand on these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Alphabet: Sports, Circus, Australia, Politician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Variation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art each question with “How many ways can you…”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How many ways can you:  make new friends; wash an elephant?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9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Picture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raw a simple diagram and students work out ways to link it to the topic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Predic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Ask for a series of predictions in regard to a particular situation, product or set of circumstance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Predict what schools will be like in 100 year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54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Different Use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some different uses for items from your topic (emphasis on reusing and recycling)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Find 10 uses for plastic nose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Ridiculou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e a ridiculous statement that would be virtually impossible to implement, and then attempt to substantiate i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The Government should buy a brand new car for every taxpayer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Commonality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cide on 2 objects which would normally have nothing in common, and try to find common points between them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Kurwongbah State School and a circu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Ques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art with an answer and list five questions that give that answer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Midnight, Seaweed, Monkeys, Migrants, Koala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Brainstorming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ate a problem which needs to be solved and brainstorm a list of solution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Too many people drive cars to work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Invention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nventions which are constructed in an unusual manner.  Outline on paper and then possible constructio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Invent:  A combination knife and fork, an eggshell peeler.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55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The Brick Wall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e a statement which could not generally be questioned or disputed, and then try to break down the wall by outlining other ways of dealing with the situatio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Governments need to collect taxes in order to provide necessary service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155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Construc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et up a wide variety of construction problem-solving tasks and use lots of readily available material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Build the highest possible self- supporting structure using one sheet of newspaper, sticky tape and a pair of scissors.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55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Forced Relationship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velop a solution to a problem using 3 totally dissimilar objects.  Objects cannot be used for what they were intended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You need to catch a cat with a kite, a marble and a rubber band. 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Alternative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ways in which to complete a task without the normal tool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Work out three ways to clean your teeth without a toothbrush.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  <w:tr>
        <w:trPr>
          <w:trHeight w:val="208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  <w:t>The Interpretation Key</w:t>
            </w:r>
          </w:p>
          <w:p>
            <w:pPr>
              <w:pStyle w:val="TextBodyIndent"/>
              <w:rPr>
                <w:sz w:val="26"/>
              </w:rPr>
            </w:pPr>
            <w:r>
              <w:rPr>
                <w:sz w:val="26"/>
              </w:rPr>
              <w:t>Describe an unusual situation and then think of some different explanations for the existence of that situation.</w:t>
            </w:r>
          </w:p>
          <w:p>
            <w:pPr>
              <w:pStyle w:val="TextBodyIndent"/>
              <w:rPr>
                <w:b/>
                <w:b/>
                <w:i/>
                <w:i/>
                <w:sz w:val="26"/>
              </w:rPr>
            </w:pPr>
            <w:r>
              <w:rPr>
                <w:sz w:val="26"/>
              </w:rPr>
              <w:t xml:space="preserve">Eg.  Larry is standing in the middle of the empty oval.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6"/>
              </w:rPr>
            </w:pPr>
            <w:r>
              <w:rPr>
                <w:rFonts w:cs="Comic Sans MS" w:ascii="Comic Sans MS" w:hAnsi="Comic Sans MS"/>
                <w:b/>
                <w:i/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How will you use these Thinker’s Keys in the classroom? (Circle one or more, or add your own idea)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ontract     Extension Activities     Rotational activities     Homework     Journal     Small group      Whole class</w:t>
      </w:r>
    </w:p>
    <w:sectPr>
      <w:type w:val="nextPage"/>
      <w:pgSz w:orient="landscape" w:w="15840" w:h="12240"/>
      <w:pgMar w:left="907" w:right="288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6:10:00Z</dcterms:created>
  <dc:creator>Denise Margaret Tarlinton</dc:creator>
  <dc:description/>
  <dc:language>en-US</dc:language>
  <cp:lastModifiedBy>craig haggo</cp:lastModifiedBy>
  <dcterms:modified xsi:type="dcterms:W3CDTF">2011-02-20T06:10:00Z</dcterms:modified>
  <cp:revision>2</cp:revision>
  <dc:subject/>
  <dc:title>Planning to use Thinker’s Keys</dc:title>
</cp:coreProperties>
</file>